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p XX Tips to [Insert Benefit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Insert introductory paragraph that introduces the common misconception and brief information about why the misconception is wrong. Introduce the better alternative or truth. 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A Few Problems with [insert misconception]: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1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2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3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4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5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brief summary here and again introduce your better alternative or truth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hy [insert better alternative] [“Makes More Sense”, insert benefit, etc.]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1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2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3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4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Reason 5]: </w:t>
      </w:r>
      <w:r>
        <w:rPr>
          <w:rFonts w:cs="Arial" w:ascii="Arial" w:hAnsi="Arial"/>
          <w:sz w:val="21"/>
          <w:szCs w:val="21"/>
        </w:rPr>
        <w:t>Explain the reasoning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very brief summary of what you’ve covered and give some advice on following the better alternative or new truth. Insert product recommendation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images to draw interest to your article and illustrate the common myth and/or the better alternative/truth.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  <w:t>Template from DFYTemplates.com – for Personal Use Only…No Distribution Rights</w:t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08:00Z</dcterms:created>
  <dc:creator>Alice Seba</dc:creator>
  <dc:description/>
  <cp:keywords/>
  <dc:language>en-US</dc:language>
  <cp:lastModifiedBy>Alice Seba</cp:lastModifiedBy>
  <dcterms:modified xsi:type="dcterms:W3CDTF">2016-05-12T22:00:00Z</dcterms:modified>
  <cp:revision>8</cp:revision>
  <dc:subject/>
  <dc:title/>
</cp:coreProperties>
</file>